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Your Name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Class Period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at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he Egg La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e-Lab Discuss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Type the answers to the pre-lab discussion questions in complete sentences here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urpose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To identify the kind of osmotic solutions corn syrup and water with food coloring are on shell-less egg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Hypothesis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For the following 2 substances predict what kind of effect they will have on the egg and what kind of solution you predict they will b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2"/>
          <w:szCs w:val="22"/>
        </w:rPr>
        <w:t>Corn Syrup:</w:t>
        <w:tab/>
        <w:t xml:space="preserve">Effect </w:t>
      </w:r>
      <w:r>
        <w:rPr>
          <w:rFonts w:cs="Calibri" w:ascii="Calibri" w:hAnsi="Calibri"/>
          <w:b/>
          <w:color w:val="FF0000"/>
        </w:rPr>
        <w:t>Type the Effect Here</w:t>
      </w:r>
      <w:r>
        <w:rPr>
          <w:rFonts w:cs="Calibri" w:ascii="Calibri" w:hAnsi="Calibri"/>
          <w:sz w:val="22"/>
          <w:szCs w:val="22"/>
        </w:rPr>
        <w:t xml:space="preserve"> Osmotic Solution </w:t>
      </w:r>
      <w:r>
        <w:rPr>
          <w:rFonts w:cs="Calibri" w:ascii="Calibri" w:hAnsi="Calibri"/>
          <w:b/>
          <w:color w:val="FF0000"/>
        </w:rPr>
        <w:t>Type the Osmotic Solution Here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ater:</w:t>
        <w:tab/>
        <w:tab/>
        <w:t xml:space="preserve">Effect </w:t>
      </w:r>
      <w:r>
        <w:rPr>
          <w:rFonts w:cs="Calibri" w:ascii="Calibri" w:hAnsi="Calibri"/>
          <w:b/>
          <w:color w:val="FF0000"/>
        </w:rPr>
        <w:t>Type the Effect Here</w:t>
      </w:r>
      <w:r>
        <w:rPr>
          <w:rFonts w:cs="Calibri" w:ascii="Calibri" w:hAnsi="Calibri"/>
          <w:sz w:val="22"/>
          <w:szCs w:val="22"/>
        </w:rPr>
        <w:t xml:space="preserve"> Osmotic Solution </w:t>
      </w:r>
      <w:r>
        <w:rPr>
          <w:rFonts w:cs="Calibri" w:ascii="Calibri" w:hAnsi="Calibri"/>
          <w:b/>
          <w:color w:val="FF0000"/>
        </w:rPr>
        <w:t>Type the Osmotic Solution Here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cedure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ay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t a cup with a shell-less egg from your teacher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efully clean the egg and plastic cu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ggs mass using a triple beam balanc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rd the mass in your results sect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bel the plastic cup with your period and group numb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efully place your egg into the cu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 corn syrup and let the egg sit overnight in a designated area in your classroom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ay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 your cup with the shell-less egg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efully clean the egg and plastic cup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ggs mass using a triple beam balance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rd the mass in your results section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efully place your egg into the cup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 water with food coloring and let the egg sit overnight in a designated area in your classroom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ay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 your cup with the shell-less egg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efully clean the egg and plastic cup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ggs mass using a triple beam balan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rd the mass in your results sec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a sharpened pencil pop the egg BUT DO NOT POP THE YOLK!!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erve the outer membrane of the egg and record its colo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erve the yolk and record its colo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ata</w:t>
      </w:r>
    </w:p>
    <w:p>
      <w:pPr>
        <w:pStyle w:val="Normal"/>
        <w:rPr/>
      </w:pPr>
      <w:r>
        <w:rPr/>
        <w:t>Complete your data table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4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ing M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y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ss of egg from corn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s of egg from water &amp; food colo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or of outer membr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lor of yolk</w:t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clus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Type Your Conclusion Here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cussion of Theor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Type Your Discussion of Theory Here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rimental Sources of Error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Type any experimental sources of error here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  <w:t>Delete any red text before printing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23:00Z</dcterms:created>
  <dc:creator>AISD</dc:creator>
  <dc:description/>
  <cp:keywords/>
  <dc:language>en-US</dc:language>
  <cp:lastModifiedBy>AISD</cp:lastModifiedBy>
  <cp:lastPrinted>2010-09-21T15:36:00Z</cp:lastPrinted>
  <dcterms:modified xsi:type="dcterms:W3CDTF">2010-09-28T14:23:00Z</dcterms:modified>
  <cp:revision>2</cp:revision>
  <dc:subject/>
  <dc:title>The Egg Lab</dc:title>
</cp:coreProperties>
</file>